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300"/>
        <w:gridCol w:w="3016"/>
      </w:tblGrid>
      <w:tr>
        <w:trPr/>
        <w:tc>
          <w:tcPr>
            <w:tcW w:w="3016" w:type="dxa"/>
            <w:tcBorders/>
          </w:tcPr>
          <w:tbl>
            <w:tblPr>
              <w:tblW w:w="30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16"/>
            </w:tblGrid>
            <w:tr>
              <w:trPr/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color w:val="6D6F71"/>
                      <w:sz w:val="17"/>
                      <w:szCs w:val="17"/>
                    </w:rPr>
                  </w:pPr>
                  <w:bookmarkStart w:id="0" w:name="OLE_LINK2"/>
                  <w:bookmarkStart w:id="1" w:name="OLE_LINK1"/>
                  <w:bookmarkEnd w:id="0"/>
                  <w:bookmarkEnd w:id="1"/>
                  <w:r>
                    <w:rPr>
                      <w:rFonts w:ascii="Arial" w:hAnsi="Arial" w:cs="Arial"/>
                      <w:b/>
                      <w:b/>
                      <w:bCs/>
                      <w:color w:val="6D6F71"/>
                      <w:sz w:val="17"/>
                      <w:sz w:val="17"/>
                      <w:rtl w:val="true"/>
                    </w:rPr>
                    <w:t xml:space="preserve">שקע </w:t>
                  </w:r>
                  <w:r>
                    <w:rPr>
                      <w:rFonts w:cs="Arial" w:ascii="Arial" w:hAnsi="Arial"/>
                      <w:b/>
                      <w:bCs/>
                      <w:color w:val="6D6F71"/>
                      <w:sz w:val="17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color w:val="6D6F71"/>
                      <w:sz w:val="17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6D6F71"/>
                      <w:sz w:val="17"/>
                      <w:sz w:val="17"/>
                      <w:rtl w:val="true"/>
                    </w:rPr>
                    <w:t>פינים</w:t>
                  </w:r>
                </w:p>
              </w:tc>
            </w:tr>
            <w:tr>
              <w:trPr/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cs="Arial"/>
                      <w:color w:val="6D6F71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D6F71"/>
                      <w:sz w:val="17"/>
                      <w:szCs w:val="17"/>
                    </w:rPr>
                    <w:drawing>
                      <wp:inline distT="0" distB="0" distL="0" distR="0">
                        <wp:extent cx="1885950" cy="1800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5950" cy="180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16" w:type="dxa"/>
                  <w:tcBorders/>
                  <w:vAlign w:val="center"/>
                </w:tcPr>
                <w:tbl>
                  <w:tblPr>
                    <w:tblW w:w="3000" w:type="dxa"/>
                    <w:jc w:val="left"/>
                    <w:tblInd w:w="-22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515"/>
                    <w:gridCol w:w="1485"/>
                  </w:tblGrid>
                  <w:tr>
                    <w:trPr/>
                    <w:tc>
                      <w:tcPr>
                        <w:tcW w:w="15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יתות שמאל</w:t>
                        </w:r>
                      </w:p>
                    </w:tc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1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צהוב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ור ערפל</w:t>
                        </w:r>
                      </w:p>
                    </w:tc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2 54g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כחול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>Masse</w:t>
                        </w:r>
                      </w:p>
                    </w:tc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3 31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לבן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יתות ימין</w:t>
                        </w:r>
                      </w:p>
                    </w:tc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4 R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ירוק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ור ימין</w:t>
                        </w:r>
                      </w:p>
                    </w:tc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5 58R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חום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ור בלם</w:t>
                        </w:r>
                      </w:p>
                    </w:tc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6 54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דום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ור שמאל</w:t>
                        </w:r>
                      </w:p>
                    </w:tc>
                    <w:tc>
                      <w:tcPr>
                        <w:tcW w:w="14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7 58L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שחור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rFonts w:ascii="Arial" w:hAnsi="Arial" w:cs="Arial"/>
                      <w:color w:val="6D6F71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D6F71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ascii="Arial" w:hAnsi="Arial" w:cs="Arial"/>
                <w:color w:val="6D6F71"/>
                <w:sz w:val="17"/>
                <w:szCs w:val="17"/>
              </w:rPr>
            </w:pPr>
            <w:r>
              <w:rPr>
                <w:rFonts w:cs="Arial" w:ascii="Arial" w:hAnsi="Arial"/>
                <w:color w:val="6D6F71"/>
                <w:sz w:val="17"/>
                <w:szCs w:val="17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6D6F71"/>
                <w:sz w:val="17"/>
                <w:szCs w:val="17"/>
              </w:rPr>
            </w:pPr>
            <w:r>
              <w:rPr>
                <w:rFonts w:cs="Arial" w:ascii="Arial" w:hAnsi="Arial"/>
                <w:color w:val="6D6F71"/>
                <w:sz w:val="17"/>
                <w:szCs w:val="17"/>
              </w:rPr>
            </w:r>
          </w:p>
        </w:tc>
        <w:tc>
          <w:tcPr>
            <w:tcW w:w="3016" w:type="dxa"/>
            <w:tcBorders/>
          </w:tcPr>
          <w:tbl>
            <w:tblPr>
              <w:tblW w:w="301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16"/>
            </w:tblGrid>
            <w:tr>
              <w:trPr/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cs="Arial"/>
                      <w:color w:val="6D6F71"/>
                      <w:sz w:val="17"/>
                      <w:szCs w:val="17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6D6F71"/>
                      <w:sz w:val="17"/>
                      <w:sz w:val="17"/>
                      <w:rtl w:val="true"/>
                    </w:rPr>
                    <w:t xml:space="preserve">שקע </w:t>
                  </w:r>
                  <w:r>
                    <w:rPr>
                      <w:rFonts w:cs="Arial" w:ascii="Arial" w:hAnsi="Arial"/>
                      <w:b/>
                      <w:bCs/>
                      <w:color w:val="6D6F71"/>
                      <w:sz w:val="17"/>
                    </w:rPr>
                    <w:t>13</w:t>
                  </w:r>
                  <w:r>
                    <w:rPr>
                      <w:rFonts w:cs="Arial" w:ascii="Arial" w:hAnsi="Arial"/>
                      <w:b/>
                      <w:bCs/>
                      <w:color w:val="6D6F71"/>
                      <w:sz w:val="17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6D6F71"/>
                      <w:sz w:val="17"/>
                      <w:sz w:val="17"/>
                      <w:rtl w:val="true"/>
                    </w:rPr>
                    <w:t>פינים</w:t>
                  </w:r>
                </w:p>
              </w:tc>
            </w:tr>
            <w:tr>
              <w:trPr/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cs="Arial"/>
                      <w:color w:val="6D6F71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D6F71"/>
                      <w:sz w:val="17"/>
                      <w:szCs w:val="17"/>
                    </w:rPr>
                    <w:drawing>
                      <wp:inline distT="0" distB="0" distL="0" distR="0">
                        <wp:extent cx="1887220" cy="184848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7220" cy="1848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16" w:type="dxa"/>
                  <w:tcBorders/>
                  <w:vAlign w:val="center"/>
                </w:tcPr>
                <w:tbl>
                  <w:tblPr>
                    <w:tblW w:w="3000" w:type="dxa"/>
                    <w:jc w:val="left"/>
                    <w:tblInd w:w="-22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151"/>
                    <w:gridCol w:w="849"/>
                  </w:tblGrid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יתות שמאל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1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צהוב</w:t>
                        </w:r>
                      </w:p>
                    </w:tc>
                  </w:tr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ור ערפל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כחול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Masse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עבור מגעים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>1-8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3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לבן</w:t>
                        </w:r>
                      </w:p>
                    </w:tc>
                  </w:tr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יתות ימין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4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ירוק</w:t>
                        </w:r>
                      </w:p>
                    </w:tc>
                  </w:tr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ור ימין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5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חום</w:t>
                        </w:r>
                      </w:p>
                    </w:tc>
                  </w:tr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ור בלם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6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דום</w:t>
                        </w:r>
                      </w:p>
                    </w:tc>
                  </w:tr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ור שמאל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7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שחור</w:t>
                        </w:r>
                      </w:p>
                    </w:tc>
                  </w:tr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ור בלם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8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אפור</w:t>
                        </w:r>
                      </w:p>
                    </w:tc>
                  </w:tr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זרם פלוס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>9</w:t>
                        </w:r>
                      </w:p>
                    </w:tc>
                  </w:tr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טעינה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פנוי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>11</w:t>
                        </w:r>
                      </w:p>
                    </w:tc>
                  </w:tr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פנוי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>12</w:t>
                        </w:r>
                      </w:p>
                    </w:tc>
                  </w:tr>
                  <w:tr>
                    <w:trPr/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 xml:space="preserve">Masse 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>עבור מגעים</w:t>
                        </w:r>
                        <w:r>
                          <w:rPr>
                            <w:rFonts w:ascii="Arial" w:hAnsi="Arial" w:cs="Arial"/>
                            <w:color w:val="6D6F71"/>
                            <w:sz w:val="17"/>
                            <w:sz w:val="17"/>
                            <w:szCs w:val="17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>9-12</w:t>
                        </w:r>
                      </w:p>
                    </w:tc>
                    <w:tc>
                      <w:tcPr>
                        <w:tcW w:w="84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color w:val="6D6F71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6D6F71"/>
                            <w:sz w:val="17"/>
                            <w:szCs w:val="17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rFonts w:ascii="Arial" w:hAnsi="Arial" w:cs="Arial"/>
                      <w:color w:val="6D6F71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D6F71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right"/>
              <w:rPr>
                <w:rFonts w:ascii="Arial" w:hAnsi="Arial" w:cs="Arial"/>
                <w:color w:val="6D6F71"/>
                <w:sz w:val="17"/>
                <w:szCs w:val="17"/>
              </w:rPr>
            </w:pPr>
            <w:r>
              <w:rPr>
                <w:rFonts w:cs="Arial" w:ascii="Arial" w:hAnsi="Arial"/>
                <w:color w:val="6D6F71"/>
                <w:sz w:val="17"/>
                <w:szCs w:val="17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4:45:00Z</dcterms:created>
  <dc:creator>אמנון זהר</dc:creator>
  <dc:description/>
  <cp:keywords/>
  <dc:language>en-US</dc:language>
  <cp:lastModifiedBy>david</cp:lastModifiedBy>
  <dcterms:modified xsi:type="dcterms:W3CDTF">2012-08-22T14:45:00Z</dcterms:modified>
  <cp:revision>2</cp:revision>
  <dc:subject/>
  <dc:title>- Steckerbelegung-7polig</dc:title>
</cp:coreProperties>
</file>